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708400" cy="7340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2895" b="-1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734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4888230" cy="67068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670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528695" cy="21215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30618" b="-1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493770" cy="47205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31237" b="-1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31:00Z</dcterms:created>
  <dc:creator>Administrator</dc:creator>
  <dc:description/>
  <dc:language>en-US</dc:language>
  <cp:lastModifiedBy>所儿</cp:lastModifiedBy>
  <dcterms:modified xsi:type="dcterms:W3CDTF">2023-05-22T01:07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B789ED0D6B4F81BB0B0C9702C653F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